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624552086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091892083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102167599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63769539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2144897747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816429511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386381068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234275529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578411838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284530168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2031237949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331137286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473784981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135218505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499333154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415189628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123283064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76765836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375915099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065287853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124626177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8803938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091713359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498922482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25963083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75487300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75719234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688609756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781443340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81602043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84818411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310380174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55970081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813652737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213099639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761662135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85783057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228183181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38797005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796542329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733871449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2118422435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976657766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82589008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498811711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60334247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79077818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9995502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940115043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97161570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754929816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60711578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53847785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919589519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446510821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796961222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186245647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03741099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648958412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099079184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366685999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264157638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607435457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03068281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29618106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801688410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55889993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2060527100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280430867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275642782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948464089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561098402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9894423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540388263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2041276891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258676419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544293269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816113976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597875616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323128719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512245145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641350209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2039553539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396659413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221047087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73323829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124514468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890389446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363524841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45325675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638026972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283010383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861214166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59401884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948021352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990246464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90492571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510146419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109664468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350025480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401657233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268286378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571394185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3593930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001254611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500309335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730063992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609587298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561952070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809019730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946258788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579922285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331417403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785949512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898972519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163359115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11945110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61156292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586501199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617348548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215657527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206541735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626104591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782940371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434407942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54549311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676546093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993448115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099069867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48380277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45721776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702574939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64769010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5722667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9329801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30414037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310244020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487540800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550240926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849559670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094342506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69841544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137574657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533643932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86838729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54801236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028597688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593751450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91365646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96902872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638258387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254999156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640345062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338253242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2023686401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419773565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468592306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671964619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430264978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779638472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2002549919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005717380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076918478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622258645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095290898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81800680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2064167847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2084743748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839143963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5874433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61349492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66334181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586465772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535618900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068001194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465166550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28796671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592816334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2024534413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2070069470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82561176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913363398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705429246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334450584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312515335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282507970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649563965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796113496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603281110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271971814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636193977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395299795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929221765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156684003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824713510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992005749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839042242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537879283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6108655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084330692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65047600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390413494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538415741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844151113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259752046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36417377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815035053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922663764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031922196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326808574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2099073038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8370144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31182037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808881041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184941575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74859118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711857766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657365721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016945793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141193212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07539689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16311616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841008074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047531164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09788865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84223322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5306855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604428522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814168808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3887208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362074209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528377193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98504221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11086675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565476707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35793096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000351585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234180880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2096459346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533382454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713881608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320863133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335482514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100204242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719150753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548897203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526341242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574426146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017267037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46300234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073644037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2098483137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680449312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852320167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389110256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550692190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601800796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815456585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35888071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832720970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4493276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35459894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80742923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71321081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779148989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873966971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2006935686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885423753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318712812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13178128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559537113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633435005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49962558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330090573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45319136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696254509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470460576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782768584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142733094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737102050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505510015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460806840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635098862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553113010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816936866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532235035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50061315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549922885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559995063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560233787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447928899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375299505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474583046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253814696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519975874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2096633483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913741532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585624992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94094121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66484473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888597767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720124636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214132469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726058553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800894635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14447903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982477071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2146585882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632842297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272379088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544221403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745423997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078376939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320040401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488053051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614013952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058862815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677232265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44823577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310528948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946687271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255371112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528871118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07027250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876706227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210616482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26046454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652286426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6264412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757012367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760635273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899215596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045913194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380128138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996916128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588456383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515647731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46343906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181964317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744075171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494951928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62477968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39661670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145678425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647361594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82709112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49613122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345009303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21331097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024759191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371795634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954866375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27555249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285803707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014297700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024277863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2077181571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287535860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010741077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537601395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614994147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2040334415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712786808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35549788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162018456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85467727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115979536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2040508975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714988639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351579058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616138098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237131747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656437764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625919948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660163664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581445377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927934185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799888243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880008770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22323664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510530785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461787417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57734353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89132621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6830633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437926281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532671270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03255394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622503925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39586934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90919291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72096177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631023417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617760203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896458694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960572714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15348008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88917046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260172055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049068765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2119882267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487929895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2049276666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501261699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20698578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57863396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06784383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68641185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37610816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814590946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703078763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645172534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533678802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093537488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862211608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972451022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2118820158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22488767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5721394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187357204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374367287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75784063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9873800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27194602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66865775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43220992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629824377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459137281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864949484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53383241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428426059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8905851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385210888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64766323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749952190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454180808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980232101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066524319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2040179680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301350736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694021153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97396176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530723050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0157565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862385157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2044710860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144131794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560850058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884902461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101996275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471716331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2034971397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085730841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1251366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9253147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098425081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82203273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462669013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868142812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11775092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62076842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148208562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429813823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355139584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861427241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88348573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017605408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645008299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502530229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279330396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443992398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73280300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714333250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328943563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58740522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581080553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585211641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416240706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299107556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74767180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353237472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351431532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2034703706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34930373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202458148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247310737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734905408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406015284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236815040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86349637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49006162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501597599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99889310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57278083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641100331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394561411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804748777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058170201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14817439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487070237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377920989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2039613801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907249319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12230852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72063135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632222955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31118867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84865673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675216026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423647465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756360205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877495150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382705804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206727879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500735041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67646178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290304218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626714457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667282925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835204474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857730867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705632370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356865253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137194613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922181520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32671212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807260685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825680051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213646234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42211258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210825435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90232457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225338514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2115184837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37267783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8227851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958974917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2141571994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92008442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52218160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633881950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2039958223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668147730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743312324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548596872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039225924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22320543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431589277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394936509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257591204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06447755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201260780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670046181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373150711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